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Закупуване на микробус за нуждите на ДСХ „Мария Луиза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……………………...                               Участник: .....................................................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5-04-22T09:08:00Z</dcterms:modified>
  <cp:revision>128</cp:revision>
  <dc:subject/>
  <dc:title>Приложение № 1</dc:title>
</cp:coreProperties>
</file>